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>Praktyczna nauka języka pols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  <w:shd w:fill="auto" w:val="clear"/>
                <w:lang w:val="en-GB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  <w:shd w:fill="auto" w:val="clear"/>
                <w:lang w:val="en-GB"/>
              </w:rPr>
            </w:pPr>
            <w:r>
              <w:rPr>
                <w:sz w:val="22"/>
                <w:szCs w:val="22"/>
                <w:shd w:fill="auto" w:val="clear"/>
                <w:lang w:val="en-GB"/>
              </w:rPr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en-GB"/>
              </w:rPr>
              <w:t>Practical Learning of the Polish Language II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Rosyjskiego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Zgodnie z przydziałem zajęć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>(2024/2025: dr Natalia Kurjaćki-Góra, dr Paulina Wójcikowska-Wantuch)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umiejętności posługiwania się językiem polskim na poziom</w:t>
            </w:r>
            <w:r>
              <w:rPr>
                <w:color w:val="000000"/>
                <w:sz w:val="22"/>
                <w:szCs w:val="22"/>
                <w:shd w:fill="auto" w:val="clear"/>
              </w:rPr>
              <w:t>ie A2 ró</w:t>
            </w:r>
            <w:r>
              <w:rPr>
                <w:color w:val="000000"/>
                <w:sz w:val="22"/>
                <w:szCs w:val="22"/>
              </w:rPr>
              <w:t>wnież w kontaktach z rodzimymi użytkownikami języka polskiego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posługiwania się kodem fonicznym (artykulacja i intonacja polska)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osługiwanie się mową monologową i dialogową w ramach tekstów związanych z życiem codziennym i etykietą językową;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apoznanie studentów z podstawową wiedzą z zakresu polskiej gramatyki i pisowni polskiej (wybrane zasady ortograficzne); 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materiału leksykalno-gramatycznego z Praktycznej nauki języka polskiego 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posługiwania się środkami językowymi w związku z tematami i sytuacjami komunikacyjnymi z zakresu semestru I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przedmiotu: PNJP I-IV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01 – student umie budować i swobodnie posługiwać się konkretnymi konstrukcjami gramatycznymi języka polskiego wg ustalonych wzorców oraz prawidłowo ich używać w zależności od kontekstu;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2 – zna podstawowe zagadnienia z zakresu składni polskiej, związane z realizowanymi tematami leksykalnymi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3 - zna struktury morfologiczne omawiane na zajęciach oraz podstawowe reguły gramatyczne dotyczące odmiany rzeczowników, przymiotników, czasowników I, II, III i IV koniugacji, aspekt niedokonany i dokonany czasowników, zestawienie czasów, przysłówki, 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04 – zna zasady ortograficzne dotyczące pisowni  wyrazów z „u” i „ó”, wyrazów z „ch” i „h, „rz” i „ż”, zasady pisowni wyrazów z „ą”, „ę”, „-om”, „-on”, „-em”, „-en”, zasady pisowni liczebników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nyWeb"/>
              <w:spacing w:before="10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1– student rozumie ze słuchu wyrażenia i teksty dotyczące najbliższych sfer życia codziennego  oraz poprawnie stosuje poznane formy, struktury i konstrukcje leksykalne oraz gramatyczne w tekstach mówionych i pisanych; 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2 - porozumiewa się przy użyciu różnych kanałów i technik komunikacyjnych w języku polskim na poziomie biegłości </w:t>
            </w:r>
            <w:r>
              <w:rPr>
                <w:color w:val="000000"/>
                <w:sz w:val="22"/>
                <w:szCs w:val="22"/>
                <w:shd w:fill="auto" w:val="clear"/>
              </w:rPr>
              <w:t>A2</w:t>
            </w:r>
            <w:r>
              <w:rPr>
                <w:color w:val="000000"/>
                <w:sz w:val="22"/>
                <w:szCs w:val="22"/>
              </w:rPr>
              <w:t xml:space="preserve"> Europejskiego Systemu Opisu Kształcenia Językowego Rady Europy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3 – stosuje powszechne normy kulturowe przyjęte dla komunikacji w języku polskim;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4 – rozumie i interpretuje teksty i wypowiedzi ustne dotyczące tematów związanych z życiem codziennym;</w:t>
            </w:r>
          </w:p>
          <w:p>
            <w:pPr>
              <w:pStyle w:val="NormalnyWeb"/>
              <w:spacing w:before="10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5 – swobodnie i spontanicznie używa języka polskiego w komunikacji z jego rodzimymi użytkownikami w różnych sytuacjach życia codziennego w polskich realiach; potrafi tworzyć wypowiedzi ustne typu reproduktywnego i quasi-produktywnego na znane tematy;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6 – potrafi tworzyć teksty pisane poprawne pod względem ortograficznym (w oparciu o wybrane zasady ortograficzne) oraz gramatyczno-leksykalnym (tłumaczenie zdań);  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7 – swobodnie posługuje się w języku polskim w pracy zespołowej na zadane tematy (np. praca w grupach).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 – dba o swój rozwój, ma świadomość potrzeby uczenia się przez całe życie,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2 – pracuje w zespole, pracuje w grupie, przyjmując w niej różne role (metoda inscenizacji, metoda gier dydaktycznych, metoda projektów, „burza mózgów”);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03 – posługuje się oficjalną i nieoficjalna odmianą języka polskiego, dostosowując jej użycie do sytuacji komunikacyjnych; 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4 –  potrafi odpowiednio określić priorytety służące realizacji określonego zadania;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5 – korzysta ze źródeł słownikowych i tekstowych, potrafi korzystać z różnych mediów (pomoce audialne, audiowizualne, Internet).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9"/>
      </w:tblGrid>
      <w:tr>
        <w:trPr>
          <w:trHeight w:val="424" w:hRule="atLeast"/>
          <w:cantSplit w:val="true"/>
        </w:trPr>
        <w:tc>
          <w:tcPr>
            <w:tcW w:w="9645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lineRule="auto" w:line="252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9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2" w:before="57" w:after="57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90 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2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65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ejście komunikacyjne, metoda zdarzeń, metoda sytuacyjna, metoda inscenizacji, metoda gier dydaktycznych, metoda projektów, dyskusja, wykorzystanie techniki audiowizualnej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36"/>
        <w:gridCol w:w="567"/>
        <w:gridCol w:w="646"/>
        <w:gridCol w:w="64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nyWeb"/>
              <w:spacing w:before="0" w:after="9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podstawie obecności na zajęciach: d</w:t>
            </w:r>
            <w:r>
              <w:rPr>
                <w:rFonts w:eastAsia="Calibri"/>
                <w:sz w:val="22"/>
                <w:szCs w:val="22"/>
              </w:rPr>
              <w:t>opuszczalne są 2 nieobecności, z kolejnych 2 – student</w:t>
            </w:r>
            <w:r>
              <w:rPr>
                <w:sz w:val="22"/>
                <w:szCs w:val="22"/>
              </w:rPr>
              <w:t xml:space="preserve"> ma obowiązek zaliczyć materiał </w:t>
            </w:r>
            <w:r>
              <w:rPr>
                <w:rFonts w:eastAsia="Calibri"/>
                <w:sz w:val="22"/>
                <w:szCs w:val="22"/>
              </w:rPr>
              <w:t xml:space="preserve">na konsultacjach. Skreślenie danej osoby z listy studentów następuję w przypadku 4 absencji.  </w:t>
            </w:r>
          </w:p>
          <w:p>
            <w:pPr>
              <w:pStyle w:val="NormalnyWeb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liczenie na podstawie wyników kontroli bieżącej: </w:t>
            </w:r>
            <w:r>
              <w:rPr>
                <w:sz w:val="22"/>
                <w:szCs w:val="22"/>
              </w:rPr>
              <w:t xml:space="preserve">kontrola bieżąca (ustna i pisemna) to: testy kontrolne po każdym dziale; ocenianie ciągłe wypowiedzi ustnych (w tym wymowy, zasobu leksykalnego i poprawności językowo-gramatycznej); zaliczenie minimum leksykalno-gramatycznego; ocena znajomości i wiedzy socjokulturowej; ocena prac pisemnych (kartkówki, testy, dyktanda,  kolokwia); ocena ogólnego zaangażowania, aktywności i samodzielności studenta. </w:t>
            </w:r>
            <w:r>
              <w:rPr>
                <w:color w:val="000000"/>
                <w:sz w:val="22"/>
                <w:szCs w:val="22"/>
              </w:rPr>
              <w:t>Zaliczenie prac pisemnych na min. 70 % od przewidzianej w pracy ilości punktów.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pierwszym semestrze przedmiot kończy się zaliczeniem z oceną. Uzyskanie zaliczenia z przedmiotu jest podstawą przystąpienia do pisemnego zaliczenia przedmiotu. Ustalenie zaliczenia następuje na podstawie ocen cząstkowych; zaliczenie: kolokwiów (po każdym temacie leksykalnym), </w:t>
            </w:r>
            <w:r>
              <w:rPr>
                <w:rFonts w:eastAsia="Calibri"/>
                <w:color w:val="000000"/>
                <w:sz w:val="22"/>
                <w:szCs w:val="22"/>
              </w:rPr>
              <w:t>tłumaczenia zdań i krótkich tekstów</w:t>
            </w:r>
            <w:r>
              <w:rPr>
                <w:color w:val="000000"/>
                <w:sz w:val="22"/>
                <w:szCs w:val="22"/>
              </w:rPr>
              <w:t xml:space="preserve"> oraz prac domowych (pisemnych i ustnych), indywidualnych wypowiedzi ustnych. Ocena jest pozytywna jeżeli jej wartość jest równa 3,0 lub wyższa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pozytywną ocenę z zaliczenia pisemnego po zdobyciu min. 60% punktów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784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6874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auto" w:val="clear"/>
              </w:rPr>
              <w:t>Kręgi tematyczn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Osobowość. Cechy charakteru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Praca. Warunki pracy i wyrażanie opinii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To już historia... Opowiadanie o przeszłości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Edukacja. Plany na przyszłość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Miasto infrastruktura i architektura. Usługi i urzędy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Wieś i przyroda. Nazwy zwierząt i roślin. Uzasadnianie i porównywanie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Relacje. Uczucia, małżeństwo i rodzina, przyjaźń. Wyrażanie oczekiwań i powinności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Sprzęty domowe. Reklamacja i skarga. Wyrażanie niezadowolenia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Technika i wynalazki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auto" w:val="clear"/>
              </w:rPr>
              <w:t>Samopoczucie. Zdrowy tryb życia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Turystyka i podróżowanie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Święta i uroczystości. Powtórzenie wiadomości. Składanie życzeń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Internet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Prasa i książka. Recenzowanie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Kino i telewizja. </w:t>
            </w:r>
          </w:p>
          <w:p>
            <w:pPr>
              <w:pStyle w:val="NormalnyWeb"/>
              <w:numPr>
                <w:ilvl w:val="0"/>
                <w:numId w:val="0"/>
              </w:numPr>
              <w:spacing w:before="0" w:after="90"/>
              <w:ind w:left="0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  <w:shd w:fill="auto" w:val="clear"/>
              </w:rPr>
              <w:t>Zagadnienia gramatyczne i stylistycz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Deklinacja rzeczowników – powtórzenie i utrwalenie wiadom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Liczba mnoga przymiotników niemęsko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Wyrażanie relacji czasowych. Godziny i daty – powtórzenie wiadom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Deklinacja przymiotników – powtórzenie i utrwalenie wiadom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Spójniki – powtórzenie wiadomośc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Koniugacja czasowników, aspekt czasownika, czasy przeszły i przyszły  – powtórzenie i utrwalenie wiadomośc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Tworzenie i użycie czasu przeszłego – aspekt dokona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topniowanie przymiotni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rzyszłówek – powótrzenie wiadom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topniowanie przyszłów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kładnia – zdania ze spójnikiem „żeby” w opozycji do „że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Tryb warunk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Rekcja czasowni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Odmiana zaimka „się” „siebie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Formy bezoosobowe czasownik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Rzeczowniki odczasownikowe – tworzeni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Tryb rozkazują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kładnia – tworzenie zdań podrzędnie złożo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Mowa zależna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spacing w:lineRule="auto" w:line="360" w:before="0" w:after="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</w:rPr>
              <w:t>1. M. Małolepsza A. Szymkiewicz, HURRA!!! PO POLSK</w:t>
            </w:r>
            <w:r>
              <w:rPr>
                <w:color w:val="000000"/>
                <w:sz w:val="22"/>
                <w:szCs w:val="22"/>
                <w:shd w:fill="auto" w:val="clear"/>
              </w:rPr>
              <w:t>U 2, Podręcznik studenta, Prolog, Kraków 2020.</w:t>
            </w:r>
          </w:p>
          <w:p>
            <w:pPr>
              <w:pStyle w:val="NormalnyWeb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2. M. Małolepsza A. Szymkiewicz, HURRA!!! PO POLSKU 2, </w:t>
            </w:r>
            <w:r>
              <w:rPr>
                <w:color w:val="000000"/>
                <w:sz w:val="22"/>
                <w:szCs w:val="22"/>
              </w:rPr>
              <w:t>Zeszyt ćwiczeń, Prolog, Kraków 2020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K. Dembińska, K. Fastyn-Pleger, A. Małyska, M. Ułańska</w:t>
            </w:r>
            <w:r>
              <w:rPr>
                <w:i/>
                <w:color w:val="000000"/>
                <w:sz w:val="22"/>
                <w:szCs w:val="22"/>
              </w:rPr>
              <w:t>, Gramatyka dla praktyka. Czasownik. Ćwiczenia gramatyczne dla z języka polskiego dla obcokrajowców na poziomie A1, A2, B1</w:t>
            </w:r>
            <w:r>
              <w:rPr>
                <w:color w:val="000000"/>
                <w:sz w:val="22"/>
                <w:szCs w:val="22"/>
              </w:rPr>
              <w:t xml:space="preserve">, Potsdam 2021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4.  K. Dembińska, K. Fastyn-Pleger, A. Małyska, M. Ułańska</w:t>
            </w:r>
            <w:r>
              <w:rPr>
                <w:i/>
                <w:color w:val="000000"/>
                <w:sz w:val="22"/>
                <w:szCs w:val="22"/>
              </w:rPr>
              <w:t>, Gramatyka dla praktyka. Fleksja i słowotwórstwo. Ćwiczenia gramatyczne dla z języka polskiego dla obcokrajowców na poziomie A1, A2, B1</w:t>
            </w:r>
            <w:r>
              <w:rPr>
                <w:color w:val="000000"/>
                <w:sz w:val="22"/>
                <w:szCs w:val="22"/>
              </w:rPr>
              <w:t>, Potsdam 202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Kołaczek, </w:t>
            </w:r>
            <w:r>
              <w:rPr>
                <w:i/>
                <w:iCs/>
                <w:sz w:val="22"/>
                <w:szCs w:val="22"/>
              </w:rPr>
              <w:t>Fonetyka</w:t>
            </w:r>
            <w:r>
              <w:rPr>
                <w:sz w:val="22"/>
                <w:szCs w:val="22"/>
              </w:rPr>
              <w:t>, Prolog, Kraków 2017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artnicka, H. Satkiewicz, </w:t>
            </w:r>
            <w:r>
              <w:rPr>
                <w:i/>
                <w:sz w:val="22"/>
                <w:szCs w:val="22"/>
              </w:rPr>
              <w:t>Gramatyka języka polskiego. Podręcznik dla cudzoziemców</w:t>
            </w:r>
            <w:r>
              <w:rPr>
                <w:sz w:val="22"/>
                <w:szCs w:val="22"/>
              </w:rPr>
              <w:t>, Wiedza Powszechna, Warszawa 201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łyga D., </w:t>
            </w:r>
            <w:r>
              <w:rPr>
                <w:i/>
                <w:iCs/>
                <w:sz w:val="22"/>
                <w:szCs w:val="22"/>
              </w:rPr>
              <w:t>Jak to łatwo powiedzieć. Ćwiczenia komunikacyjne dla początkujących</w:t>
            </w:r>
            <w:r>
              <w:rPr>
                <w:sz w:val="22"/>
                <w:szCs w:val="22"/>
              </w:rPr>
              <w:t xml:space="preserve">, Universitatis, Kraków 2011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howska J., </w:t>
            </w:r>
            <w:r>
              <w:rPr>
                <w:i/>
                <w:iCs/>
                <w:sz w:val="22"/>
                <w:szCs w:val="22"/>
              </w:rPr>
              <w:t>Gramatyka? Dlaczego nie?</w:t>
            </w:r>
            <w:r>
              <w:rPr>
                <w:sz w:val="22"/>
                <w:szCs w:val="22"/>
              </w:rPr>
              <w:t>!, Universitas 201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Nagórko, </w:t>
            </w:r>
            <w:r>
              <w:rPr>
                <w:i/>
                <w:sz w:val="22"/>
                <w:szCs w:val="22"/>
              </w:rPr>
              <w:t>Podręczna gramatyka języka polskiego</w:t>
            </w:r>
            <w:r>
              <w:rPr>
                <w:sz w:val="22"/>
                <w:szCs w:val="22"/>
              </w:rPr>
              <w:t>, PWN, 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wy słownik ortograficzny</w:t>
            </w:r>
            <w:r>
              <w:rPr>
                <w:sz w:val="22"/>
                <w:szCs w:val="22"/>
              </w:rPr>
              <w:t>, red. E. Polański, Warszawa 1997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interne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8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E-learning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5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25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14:00Z</dcterms:created>
  <dc:creator>Barbara Wilk</dc:creator>
  <dc:description/>
  <dc:language>en-US</dc:language>
  <cp:lastModifiedBy>Małgorzata</cp:lastModifiedBy>
  <cp:lastPrinted>2012-01-27T08:28:00Z</cp:lastPrinted>
  <dcterms:modified xsi:type="dcterms:W3CDTF">2024-10-31T07:32:00Z</dcterms:modified>
  <cp:revision>10</cp:revision>
  <dc:subject/>
  <dc:title>KARTA KURSU</dc:title>
</cp:coreProperties>
</file>